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mmy Cunningham</w:t>
      </w:r>
    </w:p>
    <w:p>
      <w:pPr>
        <w:pStyle w:val="Normal"/>
        <w:rPr/>
      </w:pPr>
      <w:r>
        <w:rPr/>
        <w:t>House of Sand and Fog</w:t>
      </w:r>
    </w:p>
    <w:p>
      <w:pPr>
        <w:pStyle w:val="Normal"/>
        <w:rPr/>
      </w:pPr>
      <w:r>
        <w:rPr/>
      </w:r>
    </w:p>
    <w:p>
      <w:pPr>
        <w:pStyle w:val="Normal"/>
        <w:spacing w:lineRule="auto" w:line="480"/>
        <w:rPr/>
      </w:pPr>
      <w:r>
        <w:rPr/>
        <w:tab/>
        <w:t xml:space="preserve">In Andre Dubus III’s </w:t>
      </w:r>
      <w:r>
        <w:rPr>
          <w:u w:val="single"/>
        </w:rPr>
        <w:t>House of Sand and Fog</w:t>
      </w:r>
      <w:r>
        <w:rPr/>
        <w:t xml:space="preserve">, a material object demonstrates culture clash between the United States and the Middle East in its purest form.  This object, a house disputed over by two parties, serves as a symbol of the difference of values for Kathy Nicolo and Colonel Behrani.  For Kathy, the home is her only remaining connection to her father while Behrani considers it a chance to gain his lost respect.  For both, it stands for a stable and perhaps better life.  Using the house, Dubus illustrates the reluctance people have to giving up what they think they deserve, especially to a person of a different culture or background.  </w:t>
      </w:r>
    </w:p>
    <w:p>
      <w:pPr>
        <w:pStyle w:val="Normal"/>
        <w:spacing w:lineRule="auto" w:line="480"/>
        <w:rPr/>
      </w:pPr>
      <w:r>
        <w:rPr/>
        <w:tab/>
        <w:t xml:space="preserve">Kathy Nicolo serves as the exact prototype of the flaws of American society according to Behrani.  She works merely enough to maintain her sedative lifestyle of movie-watching, sleeping, and thinking about the “should-haves” of her marriage.  Still, the house, a gift inherited from her father, represents the few ties she has with her Massachusetts family.  When Kathy loses the house, it further epitomizes her failures in life.  Although she is a recovering alcoholic and substance abuser, Kathy still believes she is a failure in the eyes of her family.  If she loses a house that was given to her free of charge, she believes that it will surely set these notions in stone.  Therefore, Kathy fights for the house not only to regain her shelter but also to prove to herself that she can maintain stability in her life despite the abandonment by her husband.  </w:t>
      </w:r>
    </w:p>
    <w:p>
      <w:pPr>
        <w:pStyle w:val="Normal"/>
        <w:spacing w:lineRule="auto" w:line="480"/>
        <w:rPr/>
      </w:pPr>
      <w:r>
        <w:rPr/>
        <w:tab/>
        <w:t xml:space="preserve">Although Kathy would fight to regain her house in any case, the fact that Behrani drives a beautiful Buick Regal, wears expensive clothing, and decorates his house with the finest furnishings only intensifies the animosity she feels towards him.  Behrani is not a wealthy man but his presence and culture make him appear to be a man who simply plans to make a profit of Kathy’s misfortune.  She tells Les “of trying to have a human moment with the fucking Arab who hadn’t even told his family of the situation, who squeezed my arm so I’d stay quiet about it.”  Behrani’s coldness towards Kathy invokes her desire to look at this Iranian as the man who immorally stole what was rightfully her property.  Had Behrani seemed less like a colonel and been more compassionate, the dispute over the house would probably never have resulted in arrest or death.  </w:t>
      </w:r>
    </w:p>
    <w:p>
      <w:pPr>
        <w:pStyle w:val="Normal"/>
        <w:spacing w:lineRule="auto" w:line="480"/>
        <w:rPr/>
      </w:pPr>
      <w:r>
        <w:rPr/>
        <w:tab/>
        <w:t xml:space="preserve">While it is possible for Les Burden to sympathize with Kathy, Behrani finds it increasingly difficult.  He developed a negative view of Americans when he realized soon after his arrival that not everyone was of the “caliber of men” he had met in earlier business transactions.  Instead, Behrani found that “the majority are the more large, more fed, pink-in-the-face Americans, who carry from cups as they walk past, their small loud children leading them.”  He simply placed Kathy among this herd of corpulent bodies, wasting the airspace of those who do not feel the need to sit in a La-Z-Boy watching endless hours of televised waste.  As a result, it is nearly impossible for him to place himself in Kathy’s shoes despite the fact that he lost his home not so long ago. </w:t>
      </w:r>
    </w:p>
    <w:p>
      <w:pPr>
        <w:pStyle w:val="Normal"/>
        <w:spacing w:lineRule="auto" w:line="480"/>
        <w:rPr/>
      </w:pPr>
      <w:r>
        <w:rPr/>
        <w:tab/>
        <w:t xml:space="preserve">Behrani, disgusted by the fact that he is not socially superior to many of his newfound contemporaries, considers the house a bridge between the American life he is currently forced to endure and the Iranian life he lost.  The fact that Behrani fills his house with beautiful decorations and furniture shows that he will stop at nothing to reclaim the respect he once had.  Although he cares deeply for his wife and son, Behrani is willing to move them around in order to make a profit.  Furthermore, he must listen to his daughter defend his “small bungalow” in order to avoid the looks of pity from his in-laws.  If Behrani sells the house back to Kathy, he will gain nothing and in fact be left without a home.  If he cannot pull his family out of their state, his wife will constantly remind him that she holds him responsible for their fall from their “pooldar” pedestal.  </w:t>
      </w:r>
    </w:p>
    <w:p>
      <w:pPr>
        <w:pStyle w:val="Normal"/>
        <w:spacing w:lineRule="auto" w:line="480"/>
        <w:rPr/>
      </w:pPr>
      <w:r>
        <w:rPr/>
        <w:tab/>
        <w:t>Despite the fact that the house represents entirely different values and aspirations for Kathy and Behrani, it symbolizes a collective lack of communication between the two.  Behrani never discussed with Kathy the fact that his refined lifestyle was merely a façade, that his meager earnings would not allow him to skip over a window such as buying a house worth four times its price.  Similarly, Kathy never explained in depth her sentimental attachment to the house.  She failed to mention that she had no family in California and that her father had left his house to her as well as her brother.  Although Kathy was never a colonel, she still knows a great deal about respect.  Unfortunately, the eviction sparked hostility between the two cultures and attempts to alleviate this tension actually elevated it.  The lack of communication caused the initial culture clash to become far more serious than necessary.  Had Kathy and Behrani acted in a humane, mature fashion and discussed the details of the situation in order to form a compromise, the plot would not have ended in bloodshed.  Dubus, therefore, intended to demonstrate that circumstances involving the defense of one’s lifestyle or morals can often cause irrational thought.  There were certainly many solutions, other than death, that were overlooked because of pride.  The house could have meant a number of great things for each party but as a result of the desire for personal gain, death became the best case scenario.</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50:00Z</dcterms:created>
  <dc:creator>Preferred Customer</dc:creator>
  <dc:description/>
  <dc:language>en-US</dc:language>
  <cp:lastModifiedBy>MERPS </cp:lastModifiedBy>
  <dcterms:modified xsi:type="dcterms:W3CDTF">2004-02-11T12:50:00Z</dcterms:modified>
  <cp:revision>2</cp:revision>
  <dc:subject/>
  <dc:title>Kimmy Cunningham</dc:title>
</cp:coreProperties>
</file>